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5AE3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szCs w:val="24"/>
                <w:lang w:val="en-US" w:eastAsia="en-US"/>
              </w:rPr>
              <w:t>Advanced Aircraft Systems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254"/>
        <w:gridCol w:w="1130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Write short notes on the components of the pneumatic system used for Aircraft.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Explain about the different types of Aircraft brakes with a neat sketch.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Write short notes on hydraulic landing gear Retraction systems with a neat sketch.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Write about the lubrication system in Reciprocating type Aircraft engines with a neat sketch.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/>
              <w:t>Explain about the ignition system of the turbine engine.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56" w:before="0" w:after="160"/>
              <w:ind w:left="720" w:hanging="720"/>
              <w:rPr/>
            </w:pPr>
            <w:r>
              <w:rPr/>
              <w:t>Explain in detail about the different Temperature measurement systems.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description about collision avoidance system in an Aircraft.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description on instrument warning systems employed in Aircrafts.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Mention some of the characteristics and properties to be possessed by the fluid used in hydraulic systems.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2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Write a short notes on the types of hydraulic fluids currently being used in civil Aircrafts.</w:t>
            </w:r>
          </w:p>
        </w:tc>
        <w:tc>
          <w:tcPr>
            <w:tcW w:w="11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28:00Z</dcterms:created>
  <dc:creator>Ku</dc:creator>
  <dc:description/>
  <dc:language>en-US</dc:language>
  <cp:lastModifiedBy>Sunshine</cp:lastModifiedBy>
  <cp:lastPrinted>2016-09-21T22:18:00Z</cp:lastPrinted>
  <dcterms:modified xsi:type="dcterms:W3CDTF">2016-11-10T10:38:00Z</dcterms:modified>
  <cp:revision>3</cp:revision>
  <dc:subject/>
  <dc:title/>
</cp:coreProperties>
</file>